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06.04.2010 N ММ-7-2/178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ММ-7-2/1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остановлении исполнения решений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нятых в отношен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.1  статьи  10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направлением на основании пункта 3 статьи 3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атериалов в органы внутренних дел для решения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бужд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исполнение решений, принятых в отнош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физического лица, ИН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унктов ____________________ Решения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ункты резолю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налогового правонарушения от __________ N ________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(заместителем руководител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2. Пунктов ___________________________ Реш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ункты резолютивн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решение о взыскании налогов, сборов, пеней, штрафов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х средств на счетах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го предпринимателя или налогового агента -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 в банках или решение о взыскании налогов, сборов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за счет имущества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, принятого руководителем (заместителем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3. Пунктов ________________________ Постановления о взыскании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ункты резолю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,  пеней,  штрафов  за  счет имущества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)  -  организации,  индивидуального  предпринимателя  или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 - организации, индивидуального предпринимателя от _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руководителем (заместителем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ный чин)    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 Копию Решения о приостановлении исполнения решений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в отношении физического лица, получил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при наличии соответствующего решения, принятого в отношени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ится при наличии соответствующего постановления, принятого в отношени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вручения копии Решения о приостановлении исполнения решений налогового органа, принятых в отношении физического лица,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3</Characters>
  <CharactersWithSpaces>4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иостановлении исполнения решений налогового органа, принятых в отношении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