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2010 N ШТ-22-2/174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остановлении исполнения решений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, принятых в отношени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5.1  статьи  101 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направлением  на  основании   пункта  3  статьи  32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материалов в органы внутренних дел дл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 о возбуждении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исполнение решений, принятых в отноше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физического лица, ИНН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унктов ____________________ Решения о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ункты резолю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аст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налогового правонарушения от _________ N _________,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(заместителем руководител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2. Пунктов _______________________ Реш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ункты резолю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аст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решения о взыскании: "о взыскании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боров, пеней, штрафов за счет денежных средств на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плательщика (плательщика сборов)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ого предпринимателя или налогового агента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 предпринимателя в банках" или "о взыскании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боров, пеней, штрафов за счет имущества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лательщика сборов) - организации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налогового агента - организации, индивидуального предпринимател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, принятого руководителем (заместителем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3. Пунктов ____________ Постановления о взыскании налогов,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ункты резолютивн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, штрафов за счет  имущества  налогоплательщика  (плательщика 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организации,  индивидуального  предпринимателя  или 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индивидуального предпринимателя от _________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руководителем (заместителем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лассный чин)     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Копию  Решения  о  приостановлении исполнения решений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принятых в отношении физического лица, получи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физического лица 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ится при наличии соответствующего решения, принятого в отношени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водится при наличии соответствующего постановления, принятого в отношени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 вручения копии Решения о приостановлении исполнения решений налогового органа, принятых в отношении физического лица,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2</Characters>
  <CharactersWithSpaces>4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налогов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иостановлении исполнения решений налогового органа, принятых в отношении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