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20.08.2010 N ЯК-7-8/394@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6 N САЭ-3-19/825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10 N ЯК-7-8/394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остановлении операций по счетам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лательщика сборов) или налогового агента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обстоятельства, связанные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еисполнением требования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а, сбора, пени, штрафа; непредставлением налоговой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налоговый орган в течение десяти дней по истечении установлен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е представления; обеспечением возможности исполне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привлечении к ответственности за совершение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решения об отказе в привлечении к ответственности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в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(Ф.И.О.) 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налогового агента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агаются обстоятельства существа установленного факта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указанием номера и даты направленного налогоплате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лательщику сборов) или налоговому агенту требования об уплате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бора, пени, штрафа, вынесенного решения налогового органа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счет денежных средств на счетах 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рганизации, индивидуального предпринимателя или налогового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организации, индивидуального предпринимателя в банках, ссы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ормы законодательства о налогах и сборах, устанавливающие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ия налоговой декларации, а также обязанность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, сборов, пеней, штрафов, превышения суммы недоимки, 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штрафов, подлежащих уплате на основании решения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ответственности за совершение налогового правонарушения ил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тказе в привлечении к ответственности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нарушения над совокупной стоимостью имущества по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ского учета, на которое был наложен запрет на отчу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ругие обстоятельства по установленным фактам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атьями 31, 76 Налогов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в банк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расходные операции по счета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вид и номера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огоплательщика (плательщика сборов) или налогового агента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исключением  платежей,  очередность  исполнения которы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гражданским   законодательством   Российской   Федерации   предше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обязанности  по  уплате  налогов  и сборов, а также опер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ю  денежных  средств  в  счет  уплаты  налогов (авансовых платеж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ов,  страховых  взносов,  соответствующих  пеней  и  штрафов  и  по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ю в бюджетную систему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умма, подлежащая взысканию/обеспечению в целях исполне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к ответственности за совершение налогового правонаруш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б отказе в привлечении к ответственности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  в  соответствии  с  решением  о  взыскании за счет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на счетах в  банках/решением  о  принятии обеспечительных  мер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  (в  обеспечение  исполнения  которого   принято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) составляет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лассный чин)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должностного лица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(дата)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направления   настоящего    Решения    заказным   письмо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делается отметка налогового органа о вручении банку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, согласно полученному уведомлению о вру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и Ф.И.О. уполномоченного лица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лательщика сборов) или налог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(Ф.И.О.) 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ли налог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направления   настоящего    Решения    заказным   письмо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  делается    отметка    налогового    органа    о   вр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у  (плательщику  сборов)  или  налоговому  агенту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, согласно полученному уведомлению о вру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при  принятии  решения  о приостановлении опер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м   налогоплательщика  (плательщика  сборов)  и  налогового  аген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ами 1 и 2 статьи 76 и подпунктом 2 пункта 10 статьи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Линия отреза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решок решения N 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остановлении операций по счетам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счета налогоплательщика (плательщика сборов) -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ли налог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Н/КПП, наименование 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ли налог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банка  о  получении  Решения о приостановлении операций по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(плательщика сборов) или налогового агента в бан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  ______________  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ечати)     (подпись)       (Ф.И.О.)       (дата)       (врем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7301</Characters>
  <CharactersWithSpaces>6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ая налоговая служб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лении операций по счетам налогоплательщика (плательщика сборов) или налогового агента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