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8.12.2010 N 2635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10 г. N 26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остановлении операций по счетам (счету)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моженных пошлин, налогов (организаций ил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ей)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обстоятельства, связанные с неисполнением требования  об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латежей (пеней) в срок, установленный в треб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лательщика (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я)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  обстоятельства,    послужившие   основанием   для  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приостановлении операций по счетам (счету) в банке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 и  даты  выставленного плательщику (организации или 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ю)  требования  об  уплате  таможенных  платежей, вынес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о бесспорном взыскании, направленных инкассовых пору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155 Федерального закона от 27 ноября 2010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1-ФЗ "О таможенном регулировании в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в банк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четам (счету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вид и номера счетов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и или индивидуального предпринимателя)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расходные операции на сумму 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исключением операций по списанию и  перечислению  денежных  средств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уплаты  таможенных  пошлин,  налогов  и  иных обязательных платеж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ую  систему  Российской  Федерации,  а  также  платежей, очеред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которых   в   соответствии   с  гражданск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предшествует   исполнению  обязанности  по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, нал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еш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(дата)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делается отметка таможенного органа о вручении банку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 согласно 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, дата отправки заказного пис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 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вручения банку    (подпись)   (Ф.И.О. должностного лица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ного письма                     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сно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и Ф.И.О. уполномоченного лица плательщика (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лательщика (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делается  отметка  таможенного  органа о вручении 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 или индивидуальному предпринимателю) заказного письм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, дата отправки заказного пис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 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ручения       (подпись)   (Ф.И.О. должностного лица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му лицу                   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исьм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6</Characters>
  <CharactersWithSpaces>4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таможенн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приостановлении операций по счетам (счету) плательщика таможенных пошлин, налогов (организаций или индивидуальных предпринимателей)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