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декабря 2009 г. N 218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ЕДЕРАЛЬНАЯ ТАМОЖЕН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ешение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риостановлении операций по счетам (счету) платель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аможенных пошлин, налогов (организаций или индивиду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принимателей) в ба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         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селенный пун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(лицо, его замещающее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таможенн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  обстоятельства,   связанные   с   неисполнением  требования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те  таможенных платежей (пеней)  в  срок,  установленный  в  треб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именование плательщика (организации или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едпринимателя), ИНН/КПП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излагаются обстоятельства, послужившие основанием для вынесения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приостановлении операций по счетам (счету) в банке,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омера и даты выставленного плательщику (организац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дивидуальному предпринимателю) требования об уплате тамож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латежей, вынесенного решения о бесспорном взыска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правленных инкассовых поруч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статьей 351.2 Таможенного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остановить в банке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лное наименование банка, Б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четам (счету)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ываются вид и номера счетов платель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организации или индивидуального предпринимателя), 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расходные операции на сумму ___________________________________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 исключением  операций  по  списанию и перечислению денежных средств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 уплаты  таможенных  пошлин,  налогов  и  иных обязательных платеже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ую  систему  Российской  Федерации,  а  также  платежей, очеред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  которых   в   соответствии   с  гражданским 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предшествует   исполнению  обязанности  по  у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ых пошлин, налог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(лицо, его замещающее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.И.О.) 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Решение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 должностного лица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лное 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_____________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             (дата)                     (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  случае   направления   настоящего    Решения    заказным   письмом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м делается отметка таможенного органа о вручении банку заказ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а согласно полученному уведомлению о вруч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омер, дата отправки заказного пись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___________ ___________________________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 вручения банку     (подпись)   (Ф.И.О. должностного лица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аказного письма согласно                  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лученному уведомл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ю настоящего Решения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 и Ф.И.О. уполномоченного лица плательщика (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ли индивидуального предпринима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именование плательщика (организации или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едпринима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  случае   направления   настоящего    Решения    заказным   письмом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м  делается  отметка  таможенного  органа о вручении плательщ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рганизации или индивидуальному предпринимателю) заказного письма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ому уведомлению о вруч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омер, дата отправки заказного пись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___________ ___________________________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 вручения банку     (подпись)   (Ф.И.О. должностного лица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аказного письма согласно                  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лученному уведомлени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6</Words>
  <Characters>5261</Characters>
  <CharactersWithSpaces>44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1:00Z</dcterms:created>
  <dc:creator>Федеральная таможенная служба</dc:creator>
  <dc:description/>
  <dc:language>en-US</dc:language>
  <cp:lastModifiedBy/>
  <dcterms:modified xsi:type="dcterms:W3CDTF">2011-10-30T14:11:00Z</dcterms:modified>
  <cp:revision>2</cp:revision>
  <dc:subject>Решение</dc:subject>
  <dc:title>Решение о приостановлении операций по счетам (счету) плательщика таможенных пошлин, налогов (организаций или индивидуальных предпринимателей) в бан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