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иостановлении проведения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статьи 35 Федерального закона от 24 июля 2009 г. N 212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страховых   взносах  в  Пенсионный  фонд  Российской  Федерации,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 с ____________ проведение выездной проверки прави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ия,  полноты  и  своевременности  уплаты  (перечисления) 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плательщиком страховых взносо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разделения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дчиненности)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необходимость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основание (основания), предусмотренное частью 15 статьи 3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закона от 24 июля 2009 г. N 212-ФЗ "О страховых взн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Пенсионный фонд Российской Федерации, Фонд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, Федеральный фонд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ахования и территориальные фонды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го страховани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  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местител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контроля за упл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решением о приостановлении проведения выездной проверки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9</Words>
  <Characters>4342</Characters>
  <CharactersWithSpaces>3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иостановлении проведения выездной проверки правильности исчисления, полноты и своевременности уплаты (перечисления) страховых взносов плательщиком. Форма №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