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РАССМОТРЕНИЯ ДЕЛА No.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дело No. ___ о наруш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 Федерального  закона  "О  естественных 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мотивы приостановления рассмотр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No. ______ приостановить до ______________ (до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препятствующих рассмотрению де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рассмотрения дела о нарушениях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