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зысканию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ым взн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еней и штраф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четах плательщика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-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остановлении списания денежных средств в бессп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 счето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заместитель начальник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о взыскании недоимки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средств,  находящихся  на  счетах плательщика страховых взно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учреждениях от _______________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основания приостановления исполнения инкассовых поруч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буждение исполнительного производства по Постановлению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имки по страховым взносам, пеней и штрафов за сче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ика; обжалование страхователем решения о взыск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траховым взносам, пеням и штрафам за сч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Федеральным  законом  от  24.07.2009  N 212-ФЗ "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   в   Пенсионный   фонд   Российской  Федерации,  Фонд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в   Российской   Федерации,  Федеральный  фонд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",  в  соответствии  с  пунктом 12.10 "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ых  расчетах  в  Российской  Федерации", утвержденного Цент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йской Федерации от 03.10.2002 N 2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в банк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инкассового  поручения  (инкассовых поручений), предъявл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плательщ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казанного выше реш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889"/>
        <w:gridCol w:w="459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  <w:br/>
              <w:t>инкассового</w:t>
              <w:br/>
              <w:t xml:space="preserve">поруч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нкассового </w:t>
              <w:br/>
              <w:t xml:space="preserve">поруч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инкассового </w:t>
              <w:br/>
              <w:t xml:space="preserve">поручения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плательщика     </w:t>
              <w:br/>
              <w:t xml:space="preserve">страховых взнос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ргана ПФР)    (подпись)     (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Пенсионный фонд Российской Федерации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иостановлении списания денежных средств в бесспорном порядке со счетов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