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за пенс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назначения и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3 N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ОСТАНОВЛЕНИИ (ВОЗОБНОВЛЕНИИ, ПРЕКРАЩЕНИИ)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личным заявлением и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ание для приостановления, возоб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екращения пенсии за выслугу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(возобновить, прекратить) с ____________________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N пенсио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           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ом решении заявителю в письменной форме сооб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N извещ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(возобновлении, прекращении) выплаты пенсии за выслугу лет федеральному служа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