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исвоения адре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ам недвижимости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Сергиев Поса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ПРИСВОЕНИИ АДРЕСА ОБЪЕКТУ 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Т __________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устанавливающего/правоудостоверяющего документа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у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бъект недвижимого имущества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ваивается следующий адрес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внесен в единый реестр адресов городского поселения Сергиев Посад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4994"/>
      </w:tblGrid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 номером         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AR XXX XXX XXX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ИТУАЦИОННАЯ СХЕМА ОБЪЕКТА 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 1:2000 (1000, 5000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70"/>
        <w:gridCol w:w="6480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объект недвижимост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AR XXX XXX XXX - номер записи в реестре адресов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9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земельный участок   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-исполнителя                              __________/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                        __________/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1</Words>
  <Characters>2081</Characters>
  <CharactersWithSpaces>17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1:00Z</dcterms:created>
  <dc:creator>Органы местного самоуправления городского поселения Сергиев Посад Сергиево-Посадского района (Московская область)</dc:creator>
  <dc:description/>
  <dc:language>en-US</dc:language>
  <cp:lastModifiedBy/>
  <dcterms:modified xsi:type="dcterms:W3CDTF">2011-10-30T14:11:00Z</dcterms:modified>
  <cp:revision>2</cp:revision>
  <dc:subject>Решение</dc:subject>
  <dc:title>Решение о присвоении адреса объекту недвижимости на территории городского поселения Сергиев Посад Сергиево-Посад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