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ШЕНИЕ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овершение налогов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______________ налоговой проверки от 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ездной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амеральн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и сокращенное наименования организации, ИНН/КПП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) организации, ИНН/КПП;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е материалы налоговой проверки, ________________________,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 при   участии   лица, в отношении которого проведена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представителя)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лицо,   в   отношении   которого проведена    проверка  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, надлежащим образом о  времени и месте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налоговой проверки извещено, что подтверждаетс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дтвержд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ссмотрение материалов налоговой проверки не явилось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чем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нято решение о рассмотрении материалов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ерки в отсутствие лица, в отношении которого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рка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иных лиц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налогах и сборах, обстоятельства совершенного привлек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ответственности лицом налогового правонарушения так,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проведенной проверкой, со ссылкой на документы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подтверждающие указанные обстоятельства, д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одимые лицом, в отношении которого проводилась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вою защиту, и результаты проверки этих до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по  результатам проверки установлена неуплата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 и сбор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430"/>
        <w:gridCol w:w="2159"/>
        <w:gridCol w:w="945"/>
        <w:gridCol w:w="945"/>
        <w:gridCol w:w="189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налога (сбора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 xml:space="preserve">срок упла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АТ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ышены  убытки  при  исчислении  налоговой базы по нало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ь организац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324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,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ышены убытки при применении специального налогового режим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2296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ециального </w:t>
              <w:br/>
              <w:t xml:space="preserve">налогового режим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 период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убытка, 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статьей  101 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логовой ответственности, предусмотренно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4"/>
        <w:gridCol w:w="2026"/>
        <w:gridCol w:w="945"/>
        <w:gridCol w:w="810"/>
        <w:gridCol w:w="1754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и статья   </w:t>
              <w:br/>
              <w:t xml:space="preserve">Налогового кодекса </w:t>
              <w:br/>
              <w:t>Российской Федерац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</w:t>
              <w:br/>
              <w:t xml:space="preserve">налогового  </w:t>
              <w:br/>
              <w:t>правонаруш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,</w:t>
              <w:br/>
              <w:t>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 xml:space="preserve">бюджетной   </w:t>
              <w:br/>
              <w:t xml:space="preserve">классифи-   </w:t>
              <w:br/>
              <w:t xml:space="preserve">каци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ислить пени по состоянию на 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59"/>
        <w:gridCol w:w="2565"/>
        <w:gridCol w:w="945"/>
        <w:gridCol w:w="810"/>
        <w:gridCol w:w="189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лога (сбора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 срок</w:t>
              <w:br/>
              <w:t xml:space="preserve">уплат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, </w:t>
              <w:br/>
              <w:t>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лож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Уплатить недоим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699"/>
        <w:gridCol w:w="1080"/>
        <w:gridCol w:w="1486"/>
        <w:gridCol w:w="310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а</w:t>
              <w:br/>
              <w:t xml:space="preserve">(сбора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АТ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</w:t>
              <w:br/>
              <w:t xml:space="preserve">классифик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Уплатить штрафы, указанные в пункте 1 настояще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Уплатить пени, указанные в пункте 2 настояще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нести необходимые исправления в документы бухгалтерск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редлож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 соответствии  с  пунктом  9  статьи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 Российской  Федерации  вступает  в  сил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и   10   рабочих  дней  со  дня  его  вручения  лицу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),  в  отношении  которого оно вынесено, если не бы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а  апелляционная  жалоба  в  порядке, предусмотренном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.2 Налог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соответствии со статьей 101.2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до момента вступления в силу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обжаловано  путем  подачи  апелляционной жалобы в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в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вышестоящего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вышестоящего должностного лица)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елляционная  жалоба  в  соответствии  с пунктом 3 статьи 13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Российской  Федерации  подается  в  вынес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логовый орган, а имен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, вынесшего настоящее ре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обязан в течение трех рабочих  дней  со  дня  по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жалобы  направить ее со всеми материалами в выше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одачи апелляционной жалобы, в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 статьи 101.2  Налогового кодекса Российской Федерации 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ышестоящий  налоговый  орган, рассматривающий апелляц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алобу, не отменит настоящее решение, настоящее решение вступ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 с  даты  его  утверждения  вышестоящим  налоговым органом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 если   вышестоящий   налоговый   орган,   рассматр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ую   жалобу,   изменит   настоящее  решение,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,  с  учетом  внесенных  изменений,  вступает в силу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соответствующего решения вышестоящим налоговым орга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упившее   в   силу   настоящее  решение,  которое  не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 в  апелляционном  порядке,  в соответствии с пунктом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101.2 и пунктом 2 статьи 139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может  быть  обжаловано в течение одного года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вынесения путем подачи письменной жалобы в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вышестоящего налогового органа (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шестоящего должностного лица) 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лассный чин)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Копию  Решения  о  привлечении   к   ответ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налогового правонару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руководителя организации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физического лица) 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исьменные возражения лица, в отношении которого проведена проверка (представителя), и документы, подтверждающие их обоснованность, в случае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случае рассмотрения материалов налоговой проверки при участии лица, в отношении которого проведена проверка (представителя), либо указывается в случае отсутствия лица, в отношении которого проведена проверка (представителя), с указанием документа, подтверждающего факт надлежащего извещения о времени и месте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 вручения копии Решения о привлечении к ответственности за совершение налогового правонару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7</Words>
  <Characters>8676</Characters>
  <CharactersWithSpaces>7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налоговая служб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влечении к ответственности за совершение налогового правонарушения по материалам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