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-ФСС РФ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влечении плательщика страховых взносов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овершение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      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__________ проверки от ______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ездной/камеральной)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 исчисления,     полноты     и     своевременности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 страховых взносов на обязательное социальное страхова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 временной  нетрудоспособности  и  в  связи  с  материнством  в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Российской Федерации плательщиком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материалы проверки и иные документы,  имеющиеся  у  органа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ются конкретные документы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письменные возражения плательщика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которого проводилась проверка (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частии  лица,  в  отношении   которого   проводилась   проверка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)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в  отношении  которого   проводилась  проверка  (его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  надлежащим   образом   о  времени  и  месте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проверки извещено, что подтверждаетс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твержд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ассмотрение  материалов  проверки  не  явилось,   в   связи   с  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нято решение о рассмотрении материалов проверки в отсутств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тношении которого проводилась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го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о страховых взносах, обстоятельства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каемым к ответственности лицом правонарушения так,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становлены проведенной проверкой, со ссылкой на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ные сведения, подтверждающие указанные обстоятельства, д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водимые лицом, в отношении которого проводилась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ою защиту, и результаты проверки этих д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результатам проверки выявлена недоимка по страховым взнос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вязи  с  материнством  в  Фонд  социального  страх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сумме  ______  руб.,  образовавшаяся  за  период  с 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39  Федерального  закона 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969"/>
        <w:gridCol w:w="1216"/>
        <w:gridCol w:w="2295"/>
      </w:tblGrid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и статья    </w:t>
              <w:br/>
              <w:t xml:space="preserve">Федерального закона </w:t>
              <w:br/>
              <w:t xml:space="preserve">от 24 июля 2009 г.  </w:t>
              <w:br/>
              <w:t xml:space="preserve">N 212-ФЗ        </w:t>
              <w:br/>
              <w:t xml:space="preserve">"О страховых взносах </w:t>
              <w:br/>
              <w:t xml:space="preserve">в Пенсионный фонд   </w:t>
              <w:br/>
              <w:t>Российской Федерации,</w:t>
              <w:br/>
              <w:t xml:space="preserve">Фонд социального    </w:t>
              <w:br/>
              <w:t xml:space="preserve">страхования       </w:t>
              <w:br/>
              <w:t>Российской Федерации,</w:t>
              <w:br/>
              <w:t xml:space="preserve">Федеральный фонд   </w:t>
              <w:br/>
              <w:t xml:space="preserve">обязательного     </w:t>
              <w:br/>
              <w:t xml:space="preserve">медицинского      </w:t>
              <w:br/>
              <w:t xml:space="preserve">страхования       </w:t>
              <w:br/>
              <w:t xml:space="preserve">и территориальные    </w:t>
              <w:br/>
              <w:t xml:space="preserve">фонды обязательного  </w:t>
              <w:br/>
              <w:t xml:space="preserve">медицинского      </w:t>
              <w:br/>
              <w:t xml:space="preserve">страхования"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правонаруш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, </w:t>
              <w:br/>
              <w:t xml:space="preserve">рублей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числить пени по состоянию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┬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Установлен-│ Пени, │  Код бюдже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ный срок   │рублей │  классифик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уплаты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страховых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взносов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┼───────────┼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зносы на обязательное   │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страхование на случай   │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енной нетрудоспособности и в   │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и с материнством в Фонд        │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страхования Российской │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за период ______________ │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месяц, год)  │           │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┼───────────┼───────┼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</w:t>
      </w:r>
      <w:r>
        <w:rPr/>
        <w:t>Итого: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едлож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Уплатить недоимку по страховым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онд социального страхования Российской Федерации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руб., код бюджетной классификации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Уплатить штрафы, указанные в пункте 1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Уплатить пени, указанные в пункте 2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нести необходимые исправления в 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предлож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 частью 12 статьи 3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июля 2009 г. N 212-ФЗ "О страховых взносах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Фонд  социального страхован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медицинского страхования и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 обязательного медицинского страхования" вступает в силу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 рабочих   дней   со   дня   его  вручения  лицу  (его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), в отношении которого оно вынес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может  быть  обжаловано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54,  55  Федерального  закона  от  24  июля  2009  г.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в Пенсионный фонд Российской Федерации,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Российской   Федерации,   Федеральный   фонд 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и территориальные фонды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может быть подана в письменной фор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шестоящего органа контроля 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(заместитель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решения   о   привлечении   плательщика   страховых  взнос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за   совершение   нарушения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страховых взносах получил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 привлечении плательщика страховых взносов к ответственности за совершение нарушения законодательства Российской Федерации о страховых взносах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4</Words>
  <Characters>11265</Characters>
  <CharactersWithSpaces>9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плательщика страховых взносов к ответственности за совершение нарушения законодательства Российской Федерации о страховых взносах. Форма № 19-ФС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