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9 г. N 957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9-ПФ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влечении плательщика страховых взносов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совершение нарушения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страховых взно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руководителя (заместителя руководителя)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акт __________________________ проверки ___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ыездной/камеральной)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   исчисления,     полноты     и     своевременности    у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ения)  страховых  взносов на обязательное пенсионн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 Российской  Федерации, 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е  страхование  в  Федеральный  фонд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и территориальные фонды обязательного 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ом страховых взносо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материалы проверки и иные документы,  имеющиеся  у  органа 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ываются конкретные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атер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письменные возражения плательщика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отношении которого проводилась проверка (его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участии  лица,  в  отношении   которого   проводилась   проверка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представителя)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должность при необход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в  отношении  которого   проводилась  проверка  (его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,   надлежащим   образом   о  времени  и  месте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проверки извещено, что подтверждается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ссмотрение материалов проверки не явилось, в связи с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нято решение о рассмотрении материалов проверки в отсутствие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тношении которого проводилась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его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кументально подтвержденные факты нарушений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о страховых взносах, обстоятельства соверш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влекаемым к ответственности лицом правонарушения так, как о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ы проведенной проверкой, со ссылкой на документы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едения, подтверждающие указанные обстоятельства, дов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водимые лицом, в отношении которого проводилась провер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свою защиту, и результаты проверки этих дов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о результатам проверки выявлена недоим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о  страховым  взносам  на  обязательное  пенсионное 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 фонд Российской Федерации в сумме _____ руб., образовавшаяс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с ______ по 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 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страховым  взносам  на  обязательное 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 медицинского  страхования в сумме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образовавшаяся за период с _______ по _________ 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страховым  взносам  на  обязательное  медицинское страхова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й  фонд  обязательного медицинского страхования в сумме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образовавшаяся за период с ______ по 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уплаченные страховые взносы _______ руб., из ни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занижения  базы для начисления страховых взносов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ей  39  Федерального  закона 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 взносах в Пенсионный фонд Российской Федерации,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влеч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принимателя,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, предусмотренно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969"/>
        <w:gridCol w:w="1216"/>
        <w:gridCol w:w="2295"/>
      </w:tblGrid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и статья    </w:t>
              <w:br/>
              <w:t xml:space="preserve">Федерального закона </w:t>
              <w:br/>
              <w:t xml:space="preserve">от 24 июля 2009 г.  </w:t>
              <w:br/>
              <w:t xml:space="preserve">N 212-ФЗ        </w:t>
              <w:br/>
              <w:t xml:space="preserve">"О страховых взносах </w:t>
              <w:br/>
              <w:t xml:space="preserve">в Пенсионный фонд   </w:t>
              <w:br/>
              <w:t>Российской Федерации,</w:t>
              <w:br/>
              <w:t xml:space="preserve">Фонд социального    </w:t>
              <w:br/>
              <w:t xml:space="preserve">страхования       </w:t>
              <w:br/>
              <w:t>Российской Федерации,</w:t>
              <w:br/>
              <w:t xml:space="preserve">Федеральный фонд   </w:t>
              <w:br/>
              <w:t xml:space="preserve">обязательного     </w:t>
              <w:br/>
              <w:t xml:space="preserve">медицинского      </w:t>
              <w:br/>
              <w:t xml:space="preserve">страхования       </w:t>
              <w:br/>
              <w:t xml:space="preserve">и территориальные    </w:t>
              <w:br/>
              <w:t xml:space="preserve">фонды обязательного  </w:t>
              <w:br/>
              <w:t xml:space="preserve">медицинского      </w:t>
              <w:br/>
              <w:t xml:space="preserve">страхования"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правонаруше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, </w:t>
              <w:br/>
              <w:t xml:space="preserve">рублей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</w:t>
              <w:br/>
              <w:t xml:space="preserve">класс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числить пени по состоянию на 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становлен-│ Пени, │ Код бюдже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ный срок   │рублей │ классифи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уплаты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страховых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</w:t>
      </w:r>
      <w:r>
        <w:rPr/>
        <w:t>взносов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┼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ые взносы на    │на страховую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пенсионное│часть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в          ├────────────┼───────────┼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нсионный фонд        │на накопи-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за│тельную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________________│часть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месяц, год)  │            │           │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┴─────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1620"/>
        <w:gridCol w:w="1080"/>
        <w:gridCol w:w="2295"/>
      </w:tblGrid>
      <w:tr>
        <w:trPr>
          <w:trHeight w:val="8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взносы на    </w:t>
              <w:br/>
              <w:t xml:space="preserve">обязательное           </w:t>
              <w:br/>
              <w:t>медицинское страховани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- </w:t>
              <w:br/>
              <w:t xml:space="preserve">ный фонд    </w:t>
              <w:br/>
              <w:t>обязательно-</w:t>
              <w:br/>
              <w:t xml:space="preserve">го медицин- </w:t>
              <w:br/>
              <w:t xml:space="preserve">ского       </w:t>
              <w:br/>
              <w:t xml:space="preserve">страх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-  </w:t>
              <w:br/>
              <w:t xml:space="preserve">риальный    </w:t>
              <w:br/>
              <w:t xml:space="preserve">фонд обяза- </w:t>
              <w:br/>
              <w:t xml:space="preserve">тельного    </w:t>
              <w:br/>
              <w:t>медицинского</w:t>
              <w:br/>
              <w:t xml:space="preserve">страхов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едлож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, 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Уплатить недоим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4"/>
        <w:gridCol w:w="730"/>
        <w:gridCol w:w="2025"/>
        <w:gridCol w:w="1216"/>
        <w:gridCol w:w="3374"/>
      </w:tblGrid>
      <w:tr>
        <w:trPr>
          <w:trHeight w:val="360" w:hRule="atLeast"/>
          <w:cantSplit w:val="true"/>
        </w:trPr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</w:t>
              <w:br/>
              <w:t xml:space="preserve">рублей </w:t>
            </w:r>
          </w:p>
        </w:tc>
        <w:tc>
          <w:tcPr>
            <w:tcW w:w="7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</w:t>
              <w:br/>
              <w:t xml:space="preserve">классификац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раховым взносам на </w:t>
              <w:br/>
              <w:t xml:space="preserve">обязательное пенсионное </w:t>
              <w:br/>
              <w:t>страхование в Пенсионный</w:t>
              <w:br/>
              <w:t xml:space="preserve">фонд Российской         </w:t>
              <w:br/>
              <w:t xml:space="preserve">Федерац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траховую  </w:t>
              <w:br/>
              <w:t xml:space="preserve">часть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копи-    </w:t>
              <w:br/>
              <w:t xml:space="preserve">тельную часть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1216"/>
        <w:gridCol w:w="3374"/>
      </w:tblGrid>
      <w:tr>
        <w:trPr>
          <w:trHeight w:val="72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траховым взносам на </w:t>
              <w:br/>
              <w:t>обязательное медицинское</w:t>
              <w:br/>
              <w:t xml:space="preserve">страхование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Федеральный </w:t>
              <w:br/>
              <w:t xml:space="preserve">фонд обяза-   </w:t>
              <w:br/>
              <w:t xml:space="preserve">тельного      </w:t>
              <w:br/>
              <w:t xml:space="preserve">медицинского  </w:t>
              <w:br/>
              <w:t xml:space="preserve">страхова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рритори-  </w:t>
              <w:br/>
              <w:t xml:space="preserve">альный фонд   </w:t>
              <w:br/>
              <w:t xml:space="preserve">обязательного </w:t>
              <w:br/>
              <w:t xml:space="preserve">медицинского  </w:t>
              <w:br/>
              <w:t xml:space="preserve">страхования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Уплатить штрафы, указанные в пункте 4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3. Уплатить пени, указанные в пункте 5 настоящего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нести необходимые исправления в документы бухгалтерского у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ые предлож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в  соответствии  с частью 12 статьи 39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24 июля 2009 г. N 212-ФЗ "О страховых взносах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Фонд  социального страхован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 фонд  обязательного медицинского страхования и террито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  обязательного медицинского страхования" вступает в силу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   рабочих   дней   со   дня   его  вручения  лицу  (его  уполномо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в отношении которого оно вынес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 54,  55  Федерального  закона  от  24 июля  2009  г.  N 21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взносах   в   Пенсионный   фонд   Российской   Федерации,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страхования    Российской   Федерации,   Федеральный  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медицинского   страхования   и   территориальные   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медицинского страхова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алоба может быть подана в письменной форм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шестоящего органа контроля 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его 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контроля за уплатой страховых взно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органа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решения   о   привлечении   плательщика   страховых  взносов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 за   совершение   нарушения  законода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 страховых взносах получил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.И.О. руководителя организации (обособлен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ли Ф.И.О. индивидуального предпринимателя,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х уполномоченного представи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вручения копии решения о привлечении плательщика страховых взносов к ответственности за совершение нарушения законодательства Российской Федерации о страховых взносах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3</Words>
  <Characters>12463</Characters>
  <CharactersWithSpaces>10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влечении плательщика страховых взносов к ответственности за совершение нарушения законодательства Российской Федерации о страховых взносах. Форма № 19-ПФ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