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назначения,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льных выездных прове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телей по обязате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му страхованию от несчас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чаев на произ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фессиональных заболе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нятия мер по их результат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отделения (филиала от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ШЕНИЕ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РИВЛЕЧЕНИИ СТРАХОВАТЕЛЯ К ОТВЕТ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 НЕИСПОЛНЕНИЕ ИЛИ НЕНАДЛЕЖАЩЕЕ ИСПОЛНЕНИЕ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ОБЯЗАТЕЛЬНОМУ СОЦИАЛЬНОМУ СТРАХОВАНИЮ ОТ НЕСЧА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ЛУЧАЕВ НА ПРОИЗВОДСТВЕ И ПРОФЕССИОНАЛЬНЫХ ЗАБОЛЕ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      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 руководителя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акт документальной выездной проверки N _____ от "__" 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страхователя ___________ Код подчиненност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ИФНС России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 КПП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ются документы и материалы, представленные страхова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л  нарушения  в  части исполнения обязанностей   по   обязате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му   страхованию   от   несчастных   случаев   на  производств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ых заболева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злагаются  обстоятельства  совершенного  страхователем   нарушения,   к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ни  установлены  проведенной проверкой, документы и иные сведения,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т  указанные  обстоятельства; доводы, приводимые страхователе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ю защиту, и результаты проверки этих дово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ил   недоимку  по  страховым  взносам  на    обязательное    соци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е  от  несчастных  случаев  на  производстве  и  профессио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леваний в сумме ______ руб. __ коп., образовавшуюся за период с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________  в  связи  с  нарушением установленного срока уплаты страх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носов в Фонд (__________ числа каждого месяца)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уплаченные страховые взносы ____________________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ходы, не принятые к зачету в счет страховых взносов &lt;*&gt; 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четом излишне перечисленных страховых взносов в сумме 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коп. и задолженности отделения (филиала отделения) Фонда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руб. 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, Ф.И.О.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лежит перечислить недоимку по страховым взносам в Фонд в сумме 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коп. и пени в сумме _______ руб. 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Федерального  закона  от 16.07.1999 N 165-ФЗ "Об осно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социального страхования" и Федерального закона от 24.07.199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125-ФЗ  "Об обязательном социальном страховании от несчастных случае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   и  профессиональных  заболеваний",  иных  законодательных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х правовых акт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влечь ______________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ответственности, предусмотренно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бз. ______ п. 1   ст. 19   Федерального   закона  от 24.07.1998   N 125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    обязательном    социальном    страховании от   несчастных    случа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оизводстве и профессиональных заболеваний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890"/>
        <w:gridCol w:w="1754"/>
        <w:gridCol w:w="5535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нарушения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штрафа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онодательные акты, в соответствии  </w:t>
              <w:br/>
              <w:t>с которыми применяется штрафная санкция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едложить страховател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еречислить в доброволь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едоимку в сумме ________________ руб. _________ коп. (КБК 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ени в сумме __________________ руб. __________ коп. (КБК ___________)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(текущий) счет N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БИК 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штрафные санкции в сумме _________ руб. ______ коп. (КБК ____________)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(текущий) счет N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БИК 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редставить  в  отделение  (филиал отделения) Фонда   копию   плате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ия с отметкой банка о перечислении денежных средст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отразить  в  бухгалтерском учете и расчетной ведомости по средст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 (Форма  4-ФСС  РФ)  недоимку  по  страховым  взносам, в том числе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ые к зачету расхо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править   в   течение 10 рабочих дней с даты вступления в зако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лу настоящего решения страхователю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обособленного подразделения), Ф.И.О.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е  об  уплате  недоимки  по  страховым взносам   на   обяз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е   страхование   от   несчастных   случаев   на   производств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ых   заболеваний,   пени   и   штрафов  за  неисполнение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надлежащее   исполнение  обязанностей  при  невыполнении  в  доброво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настоящего 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Настоящее  решение  вступает в силу по истечении 10 рабочих дней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я  вручения  лицу (его представителю), в отношении которого было вынес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е реш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анное решение может быть обжаловано в порядке, определяемом стать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1.2 Налогового кодекс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    (Ф.И.О.)                 (Место печа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настоящего решения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организации (его представитель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____________________________________________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       (Ф.И.О.)                          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ся в случае выявления в результате проверк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5</Words>
  <Characters>7395</Characters>
  <CharactersWithSpaces>63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0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4:10:00Z</dcterms:modified>
  <cp:revision>2</cp:revision>
  <dc:subject>Решение</dc:subject>
  <dc:title>Решение о привлечении страхователя к ответственности за неисполнение или ненадлежащее исполнение обязанностей по обязательному социальному страхованию от несчастных случаев на производстве и профессиональных заболев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