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 по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меральных проверок страхователей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ному социальному страх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язательному социальному страх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несчастных случаев на производ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фессиональных заболе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штампа отделения (филиала от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 социа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ЕШЕНИЕ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ПРИВЛЕЧЕНИИ СТРАХОВАТЕЛЯ К ОТВЕТ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А НЕИСПОЛНЕНИЕ ИЛИ НЕНАДЛЕЖАЩЕЕ ИСПОЛНЕНИЕ ОБЯЗА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ОБЯЗАТЕЛЬНОМУ СОЦИАЛЬНОМУ СТРАХОВАНИЮ ОТ НЕСЧАС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ЛУЧАЕВ НА ПРОИЗВОДСТВЕ И ПРОФЕССИОНАЛЬНЫХ ЗАБОЛЕ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           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селенный пун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 руководителя отделения (филиала отделения)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акт камеральной проверки N _____________ от "__" 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теля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лное наименование организации, Ф.И.О.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страхователя __________ Код подчиненности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ИФНС России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 КПП 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ываются документы и материалы, представленные страховател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ил  нарушения  в  части исполнения обязанностей   по   обязате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му   страхованию   от   несчастных   случаев   на  производстве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ых заболева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излагаются обстоятельства совершенного страхователем нарушения, как о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становлены проведенной проверкой, документы и иные сведения, котор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дтверждают указанные обстоятельства; доводы, приводимые страхова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свою защиту, и результаты проверки этих довод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явил   недоимку  по  страховым  взносам  на    обязательное    соци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е  от  несчастных  случаев  на  производстве  и  профессион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болеваний  в  сумме  __________  руб. __ коп., образовавшуюся за период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 по  _______________ в связи с нарушением установленного сро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ты  страховых  взносов  в  Фонд (_____________ числа каждого месяца)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уплаченные страховые взносы ______________ руб. 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ходы, не принятые к зачету в счет страховых взносов &lt;*&gt; 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учетом излишне перечисленных страховых взносов в сумме 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 коп. и задолженности отделения (филиала отделения) Фонда в сумме 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изации, Ф.И.О. 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лежит перечислить недоимку по страховым взносам в Фонд в сумме 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 коп. и пени в сумме ________ руб. 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Федерального  закона  от 16.07.1999 N 165-ФЗ "Об осно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 социального страхования" и Федерального закона от 24.07.199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125-ФЗ  "Об обязательном социальном страховании от несчастных случаев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   и  профессиональных  заболеваний",  иных  законодательных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х правовых акто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ивлечь ______________________________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лное 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Ф.И.О. 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ответственности, предусмотренно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бз. ________ п. 1 ст. 19   Федерального закона от 24.07.1998 N 125-ФЗ 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м социальном страховании от несчастных случаев на производств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ых заболеваний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835"/>
        <w:gridCol w:w="2160"/>
        <w:gridCol w:w="4319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нарушения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штрафа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онодательные акты, в    </w:t>
              <w:br/>
              <w:t xml:space="preserve">соответствии с которыми    </w:t>
              <w:br/>
              <w:t xml:space="preserve">применяется штрафная санкция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едложить страховател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перечислить в добровольном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едоимку в сумме ___________ руб. __ коп. (КБК ________________________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ени в сумме _______________ руб. __ коп. (КБК ______________________)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(текущий) счет N  _________________________________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БИК 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штрафные санкции в сумме ________ руб. __ коп. (КБК _________________)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(текущий) счет N __________________________________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БИК 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представить  в  отделение  (филиал отделения) Фонда   копию   плате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ения с отметкой банка о перечислении денежных сред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 отразить  в  бухгалтерском учете и расчетной ведомости по средств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  (форма  4-ФСС  РФ)  недоимку  по  страховым  взносам, в том числе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ые к зачету расход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Направить  в  течение  10  дней  с  даты вступления в законную си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решения страхователю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лное наименование организации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е  об  уплате  недоимки  по  страховым взносам   на   обяза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е   страхование   от   несчастных   случаев   на   производстве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ых   заболеваний,   пени   и   штрафов  за  неисполнение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надлежащее   исполнение  обязанностей  при  невыполнении  в  доброво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 настоящего ре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Настоящее  решение  вступает  в  силу  по  истечении 10 дней со д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учения  лицу  (его  представителю),  в  отношении  которого было вынес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е реш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анное решение может быть обжаловано в порядке, определяемом стать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1.2 Налогового кодекса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        (Ф.И.О.)                  (Место печа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ю настоящего решения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 организации (его представитель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, Ф.И.О.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 ___________________________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        (Ф.И.О.)               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ются в случае выявления в результате проверк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4</Words>
  <Characters>7255</Characters>
  <CharactersWithSpaces>61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0:00Z</dcterms:created>
  <dc:creator>Фонд социального страхования Российской Федерации</dc:creator>
  <dc:description/>
  <dc:language>en-US</dc:language>
  <cp:lastModifiedBy/>
  <dcterms:modified xsi:type="dcterms:W3CDTF">2011-10-30T14:10:00Z</dcterms:modified>
  <cp:revision>2</cp:revision>
  <dc:subject>Решение</dc:subject>
  <dc:title>Решение о привлечении страхователя к ответственности за неисполнение или ненадлежащее исполнение обязанностей по обязательному социальному страхованию от несчастных случаев на производстве и профессиональных заболеваний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