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3.2006 N 02-18/07-24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ВЛЕЧЕНИИ СТРАХОВАТЕЛЯ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НЕИСПОЛНЕНИЕ ИЛИ НЕНАДЛЕЖАЩЕЕ ИСПОЛНЕНИЕ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ОБЯЗАТЕЛЬНОМУ СОЦИАЛЬНОМУ СТРАХОВАНИЮ ОТ НЕС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ЛУЧАЕВ НА ПРОИЗВОДСТВЕ И ПРОФЕССИОНАЛЬНЫХ ЗАБОЛЕ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 _______ от "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руководителя отделения (филиала отделения)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правляющий отделением (заместитель управляющего),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акт документальной выездной проверки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 г. (материалы камеральной проверки от "___" ______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изации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принимателя (физическ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 Код подчиненност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 КПП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ются документы и материалы, пред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рахов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    нарушения   в    части   исполнения обязанностей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  социальному страхованию от   несчастных случае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и профессиональных заболе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злагаются обстоятельства совершенного страхователем нару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ак они установлены проведенной проверкой, документы 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ведения, которые подтверждают указанные обстоятельства; оц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страхователем доказательств, опровергающих фак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явленные провер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Федерального закона от 24.07.98 N 125-ФЗ 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   социальном   страховании  от  несчастных случае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и профессиональных заболеваний", иных законод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ормативных правовых а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влеч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организации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дивидуального предпринимателя (физическ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 ответственности за   неисполнение или  ненадлежаще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 по   обязательному   социальному   страхованию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частных случаев на производстве и профессиональных заболевани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1"/>
        <w:gridCol w:w="2024"/>
        <w:gridCol w:w="3915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нарушения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штрафа </w:t>
              <w:br/>
              <w:t xml:space="preserve">(руб.)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одательные акты, в   </w:t>
              <w:br/>
              <w:t xml:space="preserve">соответствии с которыми   </w:t>
              <w:br/>
              <w:t>применяется штрафная санкция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прави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организации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дивидуального предпринимателя (физическ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об уплате штраф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ить 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организации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дивидуального предпринимателя (физическ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рок,   указанный  в требовании об уплате штрафов, перечисл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  штрафов,   указанные  в  пункте 1   настоящего решения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й счет отделения (филиала отделения) Фонд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реквизиты банковского счета, наименование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деления (филиала отделения) Фонда, в котором 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рахов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представить   в   отделение   (филиал  отделения) Фонда коп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ого    поручения  с  отметкой банка о перечислении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нное решение может быть обжаловано в трехмесячный срок со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 получения    в    вышестоящий   орган   Фонда  (выше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му   лицу) в соответствии со  ст. 139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и должность, наименование отделения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а регистрации отделения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 в    суд   (арбитражный суд)   в   порядке, 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нда (управляющий (заместитель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делением, директор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печа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реш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руководителя организации (его представи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е наименование организации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я (физического лица) (е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9</Words>
  <Characters>5750</Characters>
  <CharactersWithSpaces>4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влечении страхователя к ответственности за неисполнение или ненадлежащее исполнение обязанностей по обязательному социальному страхованию от несчастных случаев на производстве и профессиональных заболе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