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У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ения 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.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рта 2004 г. N 6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ИВЛЕЧЕНИИ СТРАХОВАТЕЛЯ (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АМОСТОЯТЕЛЬНО УПЛАЧИВАЮЩЕГО СТРАХОВЫЕ ВЗНО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 ОТВЕТСТВЕННОСТИ ЗА НАРУШЕНИЕ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ИНДИВИДУАЛЬНОМ (ПЕРСОНИФИЦИРОВАННОМ) У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СИСТЕМЕ ОБЯЗАТЕЛЬНОГО ПЕНСИОН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"_________"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 (заместитель начальника) ГУ -  Главного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ФР N __ (либо ГУ - Управления ПФР N __) по г. Москве и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начальника (заместителя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 Акт  о  нарушении  законодательства  об индивиду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сонифицированном)  учете  в  системе обязательного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от _____________________________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страхователя, Ф.И.О.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амостоятельно уплачивающего страховые взно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страхователя ____________, ИНН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ются документы и материалы, предст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трахователем (физическим лицом, самостоя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уплачивающим страховые взно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излагаются зафиксированные в Акте обстоя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держащие признаки нарушения законодательства об индивиду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ерсонифицированном) учете в системе обязательного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трахования, а также обстоятельства, отягчающие ответствен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воды, приводимые лицом, привлекаемым к ответственности, в сво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щи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ст. 101 Налогов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влеч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страхователя, Ф.И.О.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ца, самостоятельно уплачивающего страх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зно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тветственности, предусмотренной ч. 3 ст. 17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01.04.1996  N  27-ФЗ  "Об индивидуальном (персонифицирован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е   в   системе  обязательного  пенсионного  страхования",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едставление  в установленные сроки либо представление непол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(или)  недостоверных  сведений,  необходимых  для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  (персонифицированного)    учета    в    сис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пенсионного  страхования, в ГУ - Глав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ФР N __ (либо ГУ - Управление ПФР N __) по г. Москве и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в виде штрафа в размере 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дложит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трахователя, Ф.И.О.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ца, самостоятельно уплачивающего страх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зно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ить   в   срок,   указанный  в  Требовании,  сумму  штраф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. 1 резолютивной части настоящего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заместитель начальника)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У - Главного управления ПФР N ___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бо ГУ - Управления ПФР N __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е 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1</Words>
  <Characters>3890</Characters>
  <CharactersWithSpaces>3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Отделение Пенсионного фонда Российской Федерации по г. Москве и Московской области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влечении страхователя (физического лица, самостоятельно уплачивающего страховые взносы) к ответственности за нарушение законодательства об индивидуальном (персонифицированном) учете в системе обязательного пенсионн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