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В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сентября 2002 г. N 3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Начальник Г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енерал - лейтенант мил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.В. Голов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ИЗНАНИИ (ОТКАЗЕ В ПРИЗНАНИИ) БЕЖЕН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УВД Московской области, рассмотрев ходатайств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__ 200__ г. N __________ о предоставлении ему 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уса беженца, постановляет: в соответствии с подп. _____ п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____________ Федерального закона от 19.02.93 N 4528-1 "О беженц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ть (отказать в признании) _________________ беженц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 Управления по делам миг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УВД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олковник мил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.С. Сперкач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9</Characters>
  <CharactersWithSpaces>1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знании (отказе в признании) беженц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