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Химк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м окру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_" ________ 20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ЗНАНИИ БЕЗНАДЕЖНОЙ К ВЗЫСКАНИЮ И СПИС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ЗАДОЛЖЕННОСТИ ПО ПЕНЯМ ПО МЕСТ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НОВЛЕННЫМ В ГОРОДСКОМ ОКРУГЕ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решением  Совета депутатов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ки от _____________ N _______ признать недоимку и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ным налогам и  сборам,  установленным  в  городском 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ки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МРИ ФНС России  N 13  по 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 на сумму 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по недоимке - _________ руб. ______ коп., по пеня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__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яются конкретные документы 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надежной к взысканию и производится списание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РИ ФНС России N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                         __________ 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по местным налогам и сборам, установленным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