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нятия решения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нании безнадежными к взысканию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ании недоимки и задолженност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ям и штрафам по местным налог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борам, установленным в г. Дуб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_" ________ 200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ЗНАНИИ БЕЗНАДЕЖНОЙ К ВЗЫСКАНИЮ И СПИСАНИИ НЕДОИ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ЗАДОЛЖЕННОСТИ ПО ПЕНЯМ И ШТРАФАМ ПО МЕСТНЫМ НАЛО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СБОРАМ, УСТАНОВЛЕННЫМ В ГОРОДЕ ДУБНЕ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остановлением  главы  администрации  города  Дуб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от ____ N ___ признать недоимку и задолженность по пен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штрафам по  местным  налогам  и  сборам,  установленным  в  городе  Дуб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,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;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изического лица, в том числе зарегистрированного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дивидуального предпринимателя;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справке налогового органа от ___ N ___ на сумму 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том числе по недоимке - ____ руб. ____ коп., по пеням - _______ руб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., по штрафам - ____ руб. ____ ко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ФНС России п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полное наименова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а, в котором налогоплательщик состоит на налоговом уче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еречисляются конкрет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 указанием реквизи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надежной к взысканию и произвести списание указанной задолж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нспекции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49</Characters>
  <CharactersWithSpaces>2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Органы местного самоуправления г. Дубны (Московская область)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знании безнадежной к взысканию и списании недоимки и задолженности по пеням и штрафам по местным налогам и сборам, установленным в городе Дуб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