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 признании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г. Троиц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ШЕНИЕ О ПРИЗНАНИИ БЕЗНАДЕЖНОЙ К ВЗЫСКАНИЮ И С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ДОЛЖЕННОСТИ ОРГАНИЗАЦИИ, ЛИКВИДИРОВАННОЙ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РОТСТВА, В ТОМ ЧИСЛЕ ВСЛЕДСТВИЕ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СУТСТВУЮЩЕ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главы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 признать недоимку и задолженность по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 по  местным  налогам  и  сборам,  установленным   в  г.   Троиц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о физического лица, в том числ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_____ ___N 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___ руб. ____ коп. (в том числе по недоимке - ____ ___ руб. 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___ руб. ______ коп., по штрафам - ____ 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и 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котором 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яются конкретные документы 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к взысканию и произвести списание 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и штрафам по местным налогам и сборам, установленным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