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рафам по региональ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7 N 433/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 200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РЕГИОНАЛЬ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, УСТАНОВЛЕННЫМ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становлением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 N ___ признать недоимку и задолженность по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 по  региональным   налогам   и  сборам,  установл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ачестве 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 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___ коп. (в том числе по недоимке - ____ руб. 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 руб. ____ коп., по штрафам - 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ого органа, в котором налогоплательщик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исля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  к   взысканию   и   произвести   списание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Правительство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региональным налогам и сборам, установленным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