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я о признании безнадежной к взыск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исании недоимки 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, устано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Троиц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БЕЗНАДЕЖНОЙ К ВЗЫСКАНИЮ И СПИСАНИИ НЕДОИ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ДОЛЖЕННОСТИ ПО ПЕНЯМ И ШТРАФАМ ПО МЕСТНЫМ НАЛОГ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БОРАМ, УСТАНОВЛЕННЫМ В Г. ТРОИЦ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становлением главы города Троиц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N _________ признать недоимку и задолженность по пен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м  по  местным  налогам  и  сборам,  установленным   в  г.   Троиц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;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чество физического лица, в том числе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качестве индивидуального предпринимателя;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правке налогового органа от ______________ ___N _____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___ руб. ____ коп. (в том числе по недоимке - ____ ___ руб. 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ням - ________ руб. ______ коп., по штрафам - ____ ___ руб. __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районной Инспекции ФНС России N 14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полное наименование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котором налогоплательщик состоит на налоговом уч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ечисляются конкретные документы с указанием реквизи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дежной к взысканию и произвести списание указанной задолжен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 Межрайонной Инспе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НС России N 14 по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6</Characters>
  <CharactersWithSpaces>1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безнадежной к взысканию и списании недоимки и задолженности по пеням и штрафам по местным налогам и сборам, установленным в г. Троиц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