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изнанию безнаде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зысканию и списанию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страховым взносам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й фонд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1 января 2001 г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исленным на нее пеням и штраф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БЕЗНАДЕЖНОЙ К ВЗЫСКАНИЮ И СПИС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ДОЛЖЕННОСТИ ПО СТРАХОВЫМ ВЗНОСАМ В ПФР, НАЧИС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НЕЕ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25 ноября 2004 г. N 678 "О   внесении   изменен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Правительства Российской Федерации от   12  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1 г. N 100" задолженность   в   ПФР   по   страховым   взн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м на нее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 руб. _____ коп.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траховым взносам _________ руб. 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еням             _________ руб. 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штрафам           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налогоплательщика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ированной до  1   января    2001    г.    в 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порядке, по   которой  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ки расчетов не передан налоговым органам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числяются конкретны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указанием 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безнадежной к взысканию и произвести списание  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 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ПФР)       (подпись)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тделения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 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ПФР)       (подпись)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,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дготовку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8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Пенсионный фонд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безнадежной к взысканию и списании задолженности по страховым взносам в ПФР, начисленным на нее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