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я решения о призн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надежными к взысканию и списании недои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долженности по пеням и штра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естным налогам и сборам, установл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округе Жуков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"___" __________ 200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ИЗНАНИИ БЕЗНАДЕЖНЫМИ К ВЗЫСКАНИЮ И СПИСАНИИ НЕДОИМ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ЗАДОЛЖЕННОСТИ ПО ПЕНЯМ И ШТРАФАМ ПО МЕСТНЫМ НАЛОГ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СБОРАМ, УСТАНОВЛЕННЫМ В ГОРОДСКОМ ОКРУГЕ ЖУКО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остановлением главы городского округа Жуковский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N _____ признать недоимку и задолженность по пеням и штрафам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ым  налогам  и  сборам,  установленным  в  городском округе Жуковск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; фамилия, имя, отчество физического лица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числе зарегистрированного в качестве индивидуального предпринима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справке налогового органа от __________ N ___ на сумму 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коп. (в том числе по недоимке - _______ руб. ___ коп., по пеням -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 ____ коп., по штрафам - ______ руб. ___ ко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пекции ФНС России по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ывается полное наименование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ргана, в котором налогоплательщик состо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 налоговом уче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еречисляются конкретны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 указанием реквизи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надежной к взысканию и произвести списание указанной задолж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Инспекции 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_____________________________________ __________________/ 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6</Characters>
  <CharactersWithSpaces>20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0:00Z</dcterms:created>
  <dc:creator>Органы местного самоуправления г. Жуковского (Московская область)</dc:creator>
  <dc:description/>
  <dc:language>en-US</dc:language>
  <cp:lastModifiedBy/>
  <dcterms:modified xsi:type="dcterms:W3CDTF">2011-10-30T14:10:00Z</dcterms:modified>
  <cp:revision>2</cp:revision>
  <dc:subject>Решение</dc:subject>
  <dc:title>Решение о признании безнадежными к взысканию и списании недоимки и задолженности по пеням и штрафам по местным налогам и сборам, установленным в городском округе Жуков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