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НС РФ от 19.08.2010 N ЯК-7-8/393@, утвердивший Порядок, в котором приведена данная форма, вступает в силу с момента признания утратившим силу Постановления Правительства РФ от 12.02.2001 N 100 "О порядке признания безнадежными к взысканию и списания недоимки и задолженности по пеням и штрафам по федеральным налогам и сборам, а также задолженности по страховым взносам в государственные социальные внебюджетные фонды, начисленным пеням и штрафам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писания недо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долженности по пен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трафам и процентам, призн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надежными к взыск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" _________ 2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знании безнадежными к взысканию и списании недои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задолженности по пеням, штрафам и проц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пункта  ___  статьи  59  Налогового   кодекс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ризнать недоимку и задолженность по пеням, штрафам  и  проц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ИНН/КПП;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изического лица, ИНН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Справке налогового органа от _________________ N ________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руб. __ коп. (в том числе по недоимке 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ени _________ руб. __ коп., по штрафам _____ руб. __ коп., по проц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руб. __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ФНС Росс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полное наименование налогового органа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, месту жительства физического лица или по месту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&lt;*&gt;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надежными к взысканию и произвести их спис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инспекции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_____________ 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еречисляются конкретные документы с указанием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7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Федеральная налоговая служба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знании безнадежными к взысканию и списании недоимки и задолженности по пеням, штрафам и процен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