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 безнадежными к взыск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исании недоимки 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 в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и "Городской округ Климовск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 200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ЗНАНИИ БЕЗНАДЕЖНЫМИ К ВЗЫСКАНИЮ И СПИСАНИИ НЕДО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ЗАДОЛЖЕННОСТИ ПО ПЕНЯМ И ШТРАФАМ ПО МЕСТ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СБОРАМ, УСТАНОВЛЕННЫМ В МУНИЦИПАЛЬНОМ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ГОРОДСКОЙ ОКРУГ "КЛИМОВСК"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 главы городского  округа  Климовск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 "О порядке признания безнадежными к взысканию и с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имки и задолженности по пеням и штрафам по местным  налогам  и  сб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в  муниципальном  образовании  "Городской  округ  "Климо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 признать недоимку и задолженность по пеням и штрафа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ым  налогам   и  сборам,  установленным  в  муниципальном 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й округ "Климовск" Московской области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;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чество физического лица, в том числе зарегистрированно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;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справке налогового органа от _________________ N 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руб. _____ коп. (в том числе по недоимке - _______ руб. ____ коп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ям - _________ руб. ____ коп., по штрафам - ________ руб. _____ ко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и ФНС России п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полное 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, в котором налогоплательщик состоит на налоговом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яются конкретные документы с указанием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надежной к взысканию и произвести списание указанн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жрайо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N 5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9</Characters>
  <CharactersWithSpaces>2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знании безнадежными к взысканию и списании недоимки и задолженности по пеням и штрафам по местным налогам и сборам, установленным в муниципальном образовании «Городской округ «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