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управл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защиты населения рай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решения о признании малоиму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 постановки на учет в ка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уждающихся в жилых помещ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МАЛОИМУЩИМИ В ЦЕЛЯХ ПОСТАНОВКИ НА У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АЧЕСТВЕ НУЖДАЮЩИХСЯ В ЖИЛЫХ ПОМЕЩ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е социальной защиты населения район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 Москвы  (далее - УСЗН  района  города  Москвы), рассмотр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и документы граждан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членов его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х по адресу: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 членов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х по адресу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СТАНОВИЛ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бственности граждан имеется жилое помещение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вид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е по адресу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жилого помещения,  которое необходимо приобрести  чле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и для обеспечения по норме предоставления общей площади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на одного человека, составляет: ______ руб. 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нная обеспеченность составляет: ___________ руб. 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имущества,  находящегося  в  собственности  членов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длежащего налогообложению, - _____________ руб. 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дохода членов семьи за расчетный период - ____ руб. 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,  что имущественная обеспеченность  заявител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 его семьи меньше стоимости жилого помещения,  необход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е, УСЗН района города Москвы решил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ть малоимущим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 заявителя и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его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действительно  для  обращения  в  органы,  осуществля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ку на учет нуждающихся в жилых помещениях,  в течение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омента его приня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лжности, 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29</Characters>
  <CharactersWithSpaces>2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Правительство Москвы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изнании малоимущими в целях постановки на учет в качестве нуждающихся в жилых помещениях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