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порядка у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тогов голосования,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ов избирательных комисс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результатов вы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передачи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при проведении вы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знании недействительными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юллетеней, в которых голоса избирателей по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зарегистрированного кандидата на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зидента Российской Федерации, выбы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сле либо в период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срочного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ая избирательная комиссия избиратель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помещения для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результатам    сортировки      избирательных      бюллет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 формы,  извлеченных  из  переносных  и стацион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щиков  для  голосования, по числу голосов, поданных за каждого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   кандидатов,    и   выделения  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ллетеней,    в    которых    голоса    избирателей   поданы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 кандидата  на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ывшего по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нятия кандидатуры, отзыва политической партией, иной 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, число, месяц, год), решения об аннул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и, принятого (наименование органа, 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ужное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изнать  избирательные  бюллетени  в количестве 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   голоса     избирателей     поданы     за   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 кандидата  на должность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не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Число голосов избирателей, поданных з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ировать  с  общим  числом    недействительных   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ллетеней, включив суммированные данные в строку 9 протоко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общить   настоящее   решение   к   протоколу  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и направить 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ковой избирательной коми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5</Characters>
  <CharactersWithSpaces>2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недействительными избирательных бюллетеней, в которых голоса избирателей поданы за зарегистрированного кандидата на должность Президента Российской Федерации, выбывшего после либо в период проведения досрочного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