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УВД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сентября 2002 г. N 31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Начальник ГУВ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генерал - лейтенант мили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.В. Головк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_"__________ 20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ПРИЗНАНИИ (ОТКАЗЕ В ПРИЗН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ЫНУЖДЕННЫМ ПЕРЕСЕЛЕНЦ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УВД Московской области, рассмотрев ходатайство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___ 200__ г. No. __________ о предоставлении ему (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уса вынужденного переселенца, постановляет: в соответствии с под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п. _____ ст. ______ Федерального закона от 19.02.93 N  4530-1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нужденных    переселенцах"    признать    (отказать    в  призн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вынужденным переселенц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чальник Управления по делам миг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ГУВД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подполковник мили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.С. Сперкач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0</Words>
  <Characters>1407</Characters>
  <CharactersWithSpaces>11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0:00Z</dcterms:created>
  <dc:creator>Главное управление внутренних дел Московской области</dc:creator>
  <dc:description/>
  <dc:language>en-US</dc:language>
  <cp:lastModifiedBy/>
  <dcterms:modified xsi:type="dcterms:W3CDTF">2011-10-30T14:10:00Z</dcterms:modified>
  <cp:revision>2</cp:revision>
  <dc:subject>Решение</dc:subject>
  <dc:title>Решение о признании (отказе в признании) вынужденным переселенц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