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ДЛЕНИИ СРОКА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по аккредитации Министерства  имущественных 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ислить обстоятельства, доказательства и правовые ак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   продлить    срок    действия    аттестата 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 бланк серии 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 _________ 200_ г. на осуществле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дседателя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комиссии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решением ознакомлен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 заявител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8</Characters>
  <CharactersWithSpaces>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длении срока действия аттестата аккредитации экспертов по вопросам рынка недвижимости, прав собственности и земельных отношений на территории Московской област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