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3.2007 N ММ-3-06/106@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длении или об отказе в прод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оков представ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место составления)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пунктом   3  статьи  93 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рассмотрев уведомление (письмо) (исх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и/или дата почтового отправления _________ и/или в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 от 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и сокращен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или полное и сокращен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филиала (представительства)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.И.О. физического лица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евозможности   представления   в  10-дневный срок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ребованных  на  основании требования о представлени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 ______, на основании статьи 93 Налогов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представления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родлить сроки или от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продлении сро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едставления документов продлить до 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 продлении или об отказе в продлении сро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документов ознакомле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ее филиал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ьства)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х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ата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и продлении сроков представл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ознакомления с Решением о продлении или об отказе в продлении сроков представления документов непосредственно соответствующего лиц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налогов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длении (об отказе в продлении) сроков представления документов организации в налоговые орг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