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ДЛЕНИИ (ОТКАЗЕ В ПРОДЛЕНИИ) СРОКОВ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ОВ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причины   о  невозможности представления в указанны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уведомлении от 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ть сроки представления документов с __________ по _________, 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длении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длении (отказе в продлении) сроков предст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выездной документальной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7</Characters>
  <CharactersWithSpaces>2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длении (отказе в продлении) сроков представления документов страхователем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