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 (ОТКАЗЕ В ПРОДЛЕНИИ) СРОКОВ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причины  о  невозможности  представления  в указан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уведомлении от 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 Код подчинен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 сроки  представления документов с ___  ___ по ___  ___, 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длени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длении (отказе в продлении) сроков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выездной документаль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(Ф.И.О.)    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(отказе в продлении) сроков представления документов страхователем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