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назна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документ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ездных проверок страхов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язательному социа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ю и принятия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х результат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тделения (филиала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ОВЕДЕНИИ ДОКУМЕНТАЛЬНОЙ ВЫЕЗДНОЙ ПРОВЕРКИ СТРАХ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организации (обособленного подразделения)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" ______________ г.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руководителя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овести проверку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изации (обособ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разделения),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страхователя _____________ Код подчиненност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ИФНС Росси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 КПП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_________ п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 ходе проверки проверить (нужное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  Расходы   на   цели   обязательного     социального     страх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ные страхователем - плательщиком  единого  социального  налог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 начисленного  единого  социального  налога,   подлежащего  зачис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Фон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  Расходы   на   цели   обязательного     социального     страх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ные    страхователем - работодателем,  применяющим    специ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й режим, в счет средств, полученных от отделения (филиала) Фон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 Начисление  и уплату страховых взносов  на  обязательное   со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е  работников на случай временной нетрудоспособности и расход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у    пособий    по    временной   нетрудоспособности,   произвед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ем - работодателем, применяющим специальный  налоговый  режи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чивающим в добровольном порядке страховые взнос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  основании  Федерального  закона  от  16.07.99 N 165-ФЗ "Об осно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социального страхования", Федерального закона от 31.12.2002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0-ФЗ  "Об  обеспечении пособиями по обязательному социальному страх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,  работающих  в  организациях  и у индивидуальных предприним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яющих  специальные  налоговые  режимы,  и  некоторых других катег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",  Постановления Правительства Российской Федерации от 05.03.2003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4   "О   порядке  добровольной  уплаты  в  Фонд  социального 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дельными категориями страхователе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обязательное    социальное    страхование    на    случай   вре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трудоспособности и в связи с материнством", Положения о Фонде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   Российской    Федерации,    утвержденного 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 Российской   Федерации   от   12.02.94   N   101,   и 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ных  и  нормативных правовых актов по обязательному соци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оверяющие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и, имена, отчества, занимаемы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полномоченных на проведение проверки должностных лиц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ешением о проведении проверки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руководитель организации (его представител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___________________________________________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     (Ф.И.О.)                    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2</Words>
  <Characters>4762</Characters>
  <CharactersWithSpaces>40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1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4:11:00Z</dcterms:modified>
  <cp:revision>2</cp:revision>
  <dc:subject>Решение</dc:subject>
  <dc:title>Решение о проведении документальной выездной проверки страхователя по обязательному социальному страх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