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ержателя сертификата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центра сертифик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оведении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графиком проведения инспекционного контро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______, начальник _________________ принимает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ведении инспекционного контрол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бъекта(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инспекцио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ержателя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ппой)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(руководитель группы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(группы):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седателю комиссии (руководителю группы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 проведение инспекционного контро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ъекта(ов))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по   результатам   инспекционного контроля представить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е в течение пяти дней после завершения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равления)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6</Characters>
  <CharactersWithSpaces>2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аэронавигацио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инспекционного контроля держателя сертификата на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