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Сертифик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ивающих аэронавигац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простр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льни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ведении инспек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бъект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соответствии с заявко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 и положительными результатами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предварительной оценк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центра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ертификации)                                 объект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Заключению от __________ принимается решение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онной провер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бъект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седателю   комиссии   обеспечить   проведение инспек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бъект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центра сертификации)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 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68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едеральная аэронавигационная служба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инспекционной проверки юридического лица, осуществляющего и обеспечивающего аэронавигационное обслуживание пользователей воздушного пространства Российской Федерации, подавшего заявку на сертификацию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