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ПОВТОРНОЙ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ликвидацией (реорганизацие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в связи с ликвидацией (реорганизацией)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 Код подчин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проверки проверить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Расходы   на   цели   обязательного     социального  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страхователем  - плательщиком  единого  социального налог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начисленного  единого  социального  налога,   подлежащего  зачис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Расходы   на   цели   обязательного     социального  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  страхователем - работодателем,  применяющим    спе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режим, в счет средств, полученных от отделения (филиала)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Начисление  и уплату страховых взносов на   обязательное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на случай временной нетрудоспособности и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  пособий    по    временной   нетрудоспособности,  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- работодателем,  применяющим  специальный  налоговый режи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ющим в добровольном порядке страховые взн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основании  Федерального  закона  от  16.07.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31.12.200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0-ФЗ  "Об  обеспечении пособиями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работающих  в  организациях  и у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щих  специальные  налоговые  режимы,  и  некоторых други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",  Постановления Правительства Российской Федерации от 05.03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4   "О   порядке  добровольной  уплаты  в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дельными категориями страхователе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бязательное    социальное    страхование    на    случай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", Положения о Фонде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Российской    Федерации,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12.02.94   N   101, 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 нормативных правовых актов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яющ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и, имена, отчества, занимаем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ых на проведение проверки должностных лиц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(Ф.И.О.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ой документальной выездной проверки страхователя по обязательному социальному страхованию в связи с ликвидацией (реорганизацией)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