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повторных торгов и об устано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ой цены продажи акций созданного(ных) на баз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 должника "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ого(ых) акционерного(ых) обществ(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нешний управляющий - арбитражный управляющ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вязи с  признанием  торгов от "__"___________ ____ г., реестров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 _____,  несостоявшимися  и  незаключением договора  купли-продажи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на основании п. 5 ст. 115  и п. 18 ст. 110 ФЗ  "О  несосто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анкротстве)"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И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вести повторные торги, открытые по составу участников и открытые по форме подачи предложений о цене акций, "__"___________ ____ г. в __ часов __ минут по адресу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тановить начальную цену стоимости одной акции ОАО "____________________" на повторных торгах в размере _____ руб. (цена на повторных торгах устанавливается на десять процентов ниже начальной цены, установленной на первоначальных торг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 ____ г.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2</Characters>
  <CharactersWithSpaces>10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Касенов Е.Б.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проведении повторных торгов и об установлении начальной цены продажи акций созданного на базе имущества должника открытого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