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ертифик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оведении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ку ________________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сертифик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ка __________________________ рассмотрена и прин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сертификацио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 пору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центра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оценки соответств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о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уководителю ______________________ в течение 20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го Решения представить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 предварительной оценк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о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равления)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эронавигацион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сертификации объекта единой системы организации воздуш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