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ведении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лановая, в связи с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организаци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выездную проверку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   исчисления,     полноты     и     своевременности 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я)  страховых взносов на обязательное социальное страх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временной  нетрудоспособности  и  в  связи  с  материнством 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плательщиком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 п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проведение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и, Ф.И.О. лиц, которым поручается проведение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руководителя проверяющей группы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шением о проведении выездной проверк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5</Characters>
  <CharactersWithSpaces>3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выездной проверки правильности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в Фонд социального 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