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-ПФ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оведении 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               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Федерального  закона  от  24  июля  2009  г. N 212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ах в Пенсионный фонд Российской Федерации, Фонд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Российской   Федерации,   Федеральный   фонд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и территориальные фонды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лановая, в связи с ликвид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еорганизаци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вести выездную проверку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и    исчисления,     полноты     и     своевременности  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ения)  страховых  взносов на обязательное пенсионное страхов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  фонд   Российской   Федерации,   на  обязательное 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в  Федеральный  фонд  обязательного медицинского страх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е  фонды  обязательного медицинского страхования платель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и сокращен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особленного подразделения)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_____ по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)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ручить проведение 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и, Ф.И.О. лиц, которым поручается проведение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указанием руководителя проверяющей группы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контроля за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решением о проведении выездной проверки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изации (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08</Characters>
  <CharactersWithSpaces>3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выездной проверки правильности исчисления, полноты и своевременности уплаты (перечисления) страховых взносов на обязательное страхование. Форма № 9-ПФ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