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РАСШИРЕНИИ ОБЛАСТИ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О РАСШИРЕНИИ ОБЛАСТ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систем менеджмента кач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акт по результатам аудита системы менеджмента качества,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утвержд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держателя сертификата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ГОСТ Р ИСО 9001-2008 (ИСО 9001:200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тельно 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ласть сертификации С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ть (не выдать) 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ласть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отрицательного решения &lt;*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мента качества       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 при отрицательн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сширении области сертификации системы менеджмента качест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