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смотрении жалобы на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административном правонарушен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наименование заявителя жалоб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лице, в отношении которого рассмотрена 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установленные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тья КоАП, предусматривающая администрати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совершение административного правонарушения, либ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ированное 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2  части  1  статьи  30.7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по делу об административном правонарушении N ___ из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1 статьи 30.9 и статьей 30.3 КоАП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жалобы  на  постановление 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обжаловано в суд по месту рассмотрения жалобы в течение 1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ручения или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 (расшифровка подписи)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нтимонополь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рассмотрении жалобы на постановление по делу об административном правонарушении (решение: постановление по делу изменить в ч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