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и ведения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административных правонаруш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нтральном аппарате ФАС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рассмотрении жалобы на постановление по де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административном правонарушении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      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Ф.И.О. лица, вынесшего 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жалобу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 или наименование заявителя жалобы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едения о лице, в отношении которого рассмотрена жалоб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обстоятельства, установленные при рассмотрении жало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статья КоАП, предусматривающая административную ответ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 совершение административного правонарушения, либо ос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екращения производства по дел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мотивированное решение по дел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 пунктом  4  части  1  статьи  30.7  Кодекс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б административных правонарушениях (далее - КоАП)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ление по делу об административном правонарушении N 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ывается Ф.И.О. и наименование лица, в отношени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ынесено постановление по делу об административном правонаруш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нить и возвратить дело на новое рассмотрение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указывается должнос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лицо, котор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возвращается дел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частью 1 статьи 30.9 и статьей  30.3  КоАП  решение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и жалобы на  постановление  об  административном 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ет быть обжаловано в суд по месту рассмотрения жалобы в течение 10 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дня вручения или получения копии ре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 должностного лица (расшифровка подписи), состав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становл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6</Words>
  <Characters>2784</Characters>
  <CharactersWithSpaces>23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1:00Z</dcterms:created>
  <dc:creator>Федеральная антимонопольная служба</dc:creator>
  <dc:description/>
  <dc:language>en-US</dc:language>
  <cp:lastModifiedBy/>
  <dcterms:modified xsi:type="dcterms:W3CDTF">2011-10-30T14:11:00Z</dcterms:modified>
  <cp:revision>2</cp:revision>
  <dc:subject>Решение</dc:subject>
  <dc:title>Решение о рассмотрении жалобы на постановление по делу об административном правонарушении (решение: постановление по делу — отменить и возвратить его на новое рассмотрен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