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ФА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ссмотрении жалобы на постановление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административном правонарушении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лица, вынес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жалоб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или наименование заявителя жалобы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лице, в отношении которого рассмотрена жало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стоятельства, установленные при рассмотрении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татья КоАП, предусматривающая административную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совершение административного правонарушения, либо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кращения производства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отивированное решение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пунктом  5  части  1  статьи  30.7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 (далее - КоАП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по делу об административном правонарушении N 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 Ф.И.О. и наименование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несено постановление по делу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ить и направить дело на рассмотрение по подведом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орган, в который передаются материалы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1 статьи 30.9 и статьей  30.3  КоАП  ре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жалобы на  постановление  об  административном 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обжаловано в суд по месту рассмотрения жалобы в течение 10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вручения или получения копии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должностного лица (расшифровка подписи)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стано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7</Characters>
  <CharactersWithSpaces>2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антимонопольн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рассмотрении жалобы на постановление по делу об административном правонарушении (решение: постановление по делу — отменить и направить на рассмотрение по подведомствен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