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ФАС России 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дел 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нарушением законодательства о рекла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недобросовестной конкурен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ассмотрении жалобы на постановление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авонарушении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лица, 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жалоб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или наименование заявителя жалобы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лице, в отношении которого рассмотрена жало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стоятельства, установленные при рассмотрении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татья КоАП, предусматривающая административ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совершение административного правонарушения, либо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кращения производств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отивированное решение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унктом  4  части  1  статьи  30.7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 (далее - КоА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по делу об административном правонарушении N 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Ф.И.О. и наименование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несено постановление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ить и возвратить дело на новое рассмотрение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цо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возвращается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1 статьи 30.9 и статьей 30.3 КоАП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 жалобы  на  постановление 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обжаловано в суд по месту рассмотрения жалобы в течение 10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вручения или получения копии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должностного лица (расшифровка подписи)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тано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0</Characters>
  <CharactersWithSpaces>2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Федеральная антимонопольная служба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рассмотрении жалобы на постановление по делу об административном правонарушении, связанном с нарушением законодательства о рекламе, а также недобросовестной конкурен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