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ссмотрении жалобы на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онарушении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лица, 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или наименование заявителя жалоб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лице, в отношении которого рассмотрена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стоятельства, установленные при 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татья КоАП, предусматривающая административную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совершение административного правонарушения, либо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кращения производств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отивированное реш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5  части  1  статьи  30.7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(далее 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по делу об административном правонарушении N 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Ф.И.О. и наименование лица, 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несено постановлени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и направить дело на рассмотрение по подведом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орган, в который передаются материалы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1 статьи 30.9 и статьей 30.3 КоАП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жалобы  на  постановление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обжаловано в суд по месту рассмотрения жалобы в течение 1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дня вручения или получения копии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3</Characters>
  <CharactersWithSpaces>2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антимонопольная служба</dc:creator>
  <dc:description/>
  <dc:language>en-US</dc:language>
  <cp:lastModifiedBy/>
  <dcterms:modified xsi:type="dcterms:W3CDTF">2011-10-30T20:59:00Z</dcterms:modified>
  <cp:revision>2</cp:revision>
  <dc:subject>Решение</dc:subject>
  <dc:title>Решение о рассмотрении жалобы на постановление по делу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