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смотрении жалобы на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нарушен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или наименование заявител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1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_ 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зменения, а жалоб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1 статьи 30.9 и статьей 30.3 КоАП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жалобы  на  постановление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суд по месту рассмотрения жалобы в течени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 (расшифровка подписи), составившего опреде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антимонопольн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рассмотрении жалобы на постановление по делу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