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1057-В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                                               Преф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                             Восточного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 ___ 2008 г.                                        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Н.Н. Евтих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АЗМЕЩЕНИИ ГОСУДАРСТВЕННОГО ЗАКАЗ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мет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 основания   размещения   государственного   заказа: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лане-графике  проведения  торгов,  номер   распорядительного 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Москвы  (при наличии), поручение  Мэра  Москвы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следующие  условия  размещения  государственного 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о каждому лот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 торго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чальная (максимальная) цена контракт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ая (максимальная) цена единицы услуги и (или) работы (в случае, если в соответствии с законом о размещении заказов заказчик вправе указать в документации о торгах начальную (максимальную) цену единицы работы и (или) 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чальная (максимальная) цена запасных частей (каждой запасной части) (в случае, если в соответствии с законом о размещении заказов заказчик вправе указать в документации о торгах начальную (максимальную) цену запасных частей (каждой запасной ч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Лимит(ы) и год(ы) финансирования государственного заказа, код(ы) КБК, код(ы) ОКД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роки поставки товаров, выполнения работ, оказания услуг (в случае размещения заказа на период более одного года указать основания в соответствии с Правилами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, утвержденными постановлением Правительства Российской Федерации от 29 декабря 2007 г. N 97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змер обеспечения заявки на участие в конкурсе (аукционе) (в рублях и % от начальной (максимальной) цены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змер обеспечения исполнения контракта (в рублях и % от начальной (максимальной) цены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Наличие штрафных санкций к исполнителю за ненадлежащее исполнение государственного контракта и их размер. Размер аванса % (при наличии) от начальной (максимальной) цены контракта (в случае, если выплата аванса предусмотрена) и предельные сроки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ветственным за подготовку необходимых документов к проведению торгов назначить ________________________________________________ (Ф.И.О., должность ответственного представителя заказ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если торги относятся к первому уровню (указываются Ф.И.О., должность ответственного представителя государственного заказчика), подготовить и направить в установленном порядке в срок до ____ в Департамент города Москвы по конкурентной политике заявку на проведение (указывается наименование предмета размещаемого заказа) в соответствии с утвержденным сводным планом-графиком торгов первого уровня (торги N - указывается номер регистрации торгов в сводном плане-графике) или в случае, если торги не включены в сводный план-график, - в соответствии с решением Мэра Москвы, руководителя комплекса городского управления или заместителя Мэра Москвы в Правительстве Москвы от N (указываются дата и номер соответствующего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выполнением данного решения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5</Characters>
  <CharactersWithSpaces>3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Префектура Восточного административного округа г. Москвы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размещении государственного заказ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